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Mail                        Version 1.9s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6-2001 Matt Wright mattw@worldwidemart.com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06/09/95                Last Modified 01/15/02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t's Script Archive, Inc.:    http://www.worldwidemart.com/scripts/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hanced Security Version:      ftp://ftp.monkeys.com/pub/formmail/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run into any problems while trying to configure this scripts, help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vailable.  The steps you should take to get the fastest results, are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1) Read this file thoroughly.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2) Consult the Matt's Script Archive Frequently Asked Questions: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http://www.worldwidemart.com/scripts/faq/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3) If you are still having difficulty installing this script, sen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-mail to: formmail@monkeys.com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clude any error messages you are receiving and as much detail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s you can so we can spot your problem.  Also include the 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figuration block that is located at the top of the script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pefully we will be able to help you solve your problems.  Thank you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NOTICE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5 - 2001 Matthew M. Wright  All Rights Reserved.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Mail may be used and modified free of charge by anyone so long a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notice and the comments above remain intact.  By using thi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you agree to indemnify Matthew M. Wright from any liability that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ght arise from its use.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ling the code for this program without prior written consent is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ressly forbidden.  In other words, please ask first before you try an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money off of my program.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tain permission before redistributing this software over the Internet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other medium.</w:t>
        <w:tab/>
        <w:t>In all cases copyright and header must remain inta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Mail is a universal WWW form to E-mail gateway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input tag which must be specified in order for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existing forms.  Other hidden configuration field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hance the operation of FormMail on your site. 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ail contains a few minor bug fixes, optimized code an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n this version is that by default, form fiel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s they appear in the form.  Error pages were also beaut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nd two new configuration fields were created.  Read the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 of changes. Versions 1.7-1.9 were issu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nd also fixed a problem causing selected servers to end the For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the e-mail was sent.  Although the fixes from 1.7 to 1.9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inor, they _attempted to fix_ major SPAM security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version numbers were increased dramatically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 *** NOTE ***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README file you are looking at now goes with the 1.9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cript, which is a security-fix version design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curity loopholes that remained in the 1.9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might still allow spammers to abuse and misuse FormMai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 unsolicited junk e-mail ("spam") to arbitrar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anywhere on the Internet.  This problem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frequent, and your site can end up on various anti-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s if you are running an unsecured version of FormMail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by spammers.  The 1.9 version of FormMail.pl attenp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oopholes that would allow the script to be exploited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by outside spammers, but it didn't close them all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.9s version closeses all of the holes so that "hijack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s version_ of FormMail.pl (1.9s) by outside spammers shoul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, FormMail.pl, needs to be placed in your server's cgi-b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WWW user must have the ability to read/execute the scri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access to your server's cgi-bin, yet you can execute c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you may want to try adding a .cgi extension to the FormMail.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rename it to FormMail.c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ormMail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Mail.pl script does not have to be extensively configur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There are only two variables in the perl file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fine along with changing the top line of your script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you Per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ilprog = '/usr/lib/sendmai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riable must define the location to your server's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this is incorrect, form results will not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xecutable sendmail program may be located in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/usr/lib, and you may have to look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out where it really resides on your particular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based on BSD UNIX, e.g. FreeBSD, NetBSD, OpenBS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nd sendmail installed as /usr/sbin/sendmail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eed to change the definition of the $mailprog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il_admin = "postmas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must define the (local) e-mail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ministrator.  IMPORTANT:  The default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ay perhaps NOT be valid or usabl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you may perhaps need to set this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given in the distributed FormMai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at local e-mail address you set this t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st_ that the e-mail address you use is in fact a work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.  You should test it by logging into the *web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are installing FormMail and then trying to sen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the $mail_admin address.  Then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ssage was properly received by the local mai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variable will be used as the place to direc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regarding incorrect uses (and possible attempted ab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Mail.  It is important that the e-mail address used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ociated with some mailbox that is routinely and frequently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d by a live and concious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NOTE! NOTE!  If you don't have a working postmaster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mail server, then for God's sake GET ONE!  Internet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absolutely REQUIRE that each mail server have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ostmaster address that goes to a live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cipient_addresses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should be defined to an array of string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nd complete e-mail addresses of specific users (or accoun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llowed to receive e-mail messages generated by For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h address should have one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@domain part is ommited, the user part will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of some local user account (or some local e-mail alia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ystem where FormMa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he user portion and the domain portion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tax checked by FormMail, and users will receiv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pre-configured strings in @recipient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valid syntax.  Domain names may only contain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s (`-') and periods, as per Internet standard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characters are NOT valid domain name characters.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contain almost any characters except those that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ly disallowed in Internet e-mail addresses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[ ] &lt; &gt; { } : ;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nlike prior versions of FormMail, comparis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e-mail addresses is now perform in a CASE-SENSITI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the e-mail address "john@example.com" is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"JOHN@example.com" anymore.  If you want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HTML forms that will interact with FormMail to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ations, you will have to include each differently-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address in @recipient_addresses.  (This change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lose a security looph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unlike prior versions of FormMail, you CANNO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any up-caret (^) character at the front of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you use to define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cipient_domains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should be defined to an array of string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omain names, or patterns for the domain nam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o allow FormMail to send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ahead of time all of the exact and complete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want FormMail to be able to send e-mail to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variable - leave it set to an empty array (signifi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/close pair of parentheses).  Use the @recipient_address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above) instead.  That will b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ases however where the FormMail installer may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Mail so that it can be used by a lot of different peop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omain.  (This comes up, for example, when the pers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Mail is doing so for the benefit of a web hosting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oing to be a lot of different possible FormMail users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ses it is OK to use the @recipient_domai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 used to define the @recipient_domains variab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two 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`domain' is some fully-qualified Internet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rst form shown above when you know the exact domai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 as possible recipient addresses for all Formmail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not know ahead of time (i.e. when you ar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FormMail) all of the possible fully-qualified domain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allow FormMail to send e-mail to, but you may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sub-domains of a given (base) domain.  In such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cond form of string, shown above, which is an asteris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eriod, and then a domain name.  In this case, the asterisk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d to represent a sort-of `wild card' character, and this for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ill allow FormMail to send e-mail messages to an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domain part is any sub-domain of the specified b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try to put multiple asterisks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lues given as part of the @recipient_domains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are not allowed to put askterisks into random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se strings.  Only a single asterisk is allowed, an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start of each string used in @recipient_domains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llowed by a period and then a valid (base)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he domain name portion of the string will b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by FormMail, and users will receive errors i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configured strings in @recipient_domains has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s may only contain letters, digits, hyphens (`-') and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 Internet standards.  (Note that underscore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main nam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  In order to close some security loopholes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address is submitted to FormMail (as part of an HTM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), FormMail will check to see if the address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wed recipient specfications that you have edited in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itions for the @recipient_addresses and @recipient_domains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ven recipient address matches _only_ one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@recipient_domains array, then the give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llowed to contain any percent-sign (%) or any excla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(!) characters.  (Generally, this won't be a problem, be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people these days have e-mail addresses that includ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specia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id_ENV = ('REMOTE_HOST','REMOTE_ADDR','REMOTE_USER','HTTP_USER_AG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array allows the administrator to specify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the user may request be added into the e-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patch that was advised agains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securityfocus.com/bid/1187 and was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D. Thompson Yezek at http://www.securityfocus.com/archive/1/6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nvironment variables listed in this array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ield env_report.  So if you wanted to also know what UR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ing from, you could change @valid_ENV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valid_ENV = ('REMOTE_HOST','REMOTE_ADDR','REMOTE_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TTP_USER_AGENT','HTTP_REFER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clude HTTP_REFERER in your env_report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Mail program is now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your form needs to point towards this script (obviousl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must be POST or GET in capital letters.  Version 1.5 of Form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new ways to code your form to tailor the resulting HTM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y the script performs.  Below is a list of form fiel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how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orm field that you must have in your for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ail to work correctly.  This is the recipi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allows you to specify to whom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results to be mailed.  Most like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his option as a hidden form field with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of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hidden name="recipient" value="email@your.host.com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ubject field will allow you to specify the su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appear in the e-mail that is sent to you after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lled out.  If you do not have this optio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script will default to a message subject: WW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choose what the subj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subject" value="Your Subje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user to choose a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text name="subje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will allow the user to specify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address.  If you want to be able to return e-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I strongly suggest that you include this form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em to fill it in.  This will be put into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f the message you receive.  If you want to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address with valid syntax, add this field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equired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text name="emai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alname form field will allow the user to inpu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This field is useful for identification purpo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put into the From: line of your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text name="realnam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ish to redirect the user to a different UR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hem see the default response to the fill-out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is hidden variable to send them to a pre-mad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 the URL they will end u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input type=hidden name="redir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="http://your.host.com/to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m to specify a URL they wish to travel to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is fill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put type=text name="redire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n now require for certain fields in your form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efore the user can successfully submit the for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ll field names that you want to be mandator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If the required fields are not filled in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otified of what they need to fill in, and a lin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they just submitted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customized error page, see 'missing_fields_redir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require that they fill in the email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in your form, so that you can reach them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the mail, use a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put type=hidden name="required" value="email,phon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env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lows you to have Environment variab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ssage you receive after a user has fille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.  Useful if you wish to know what browser they we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main they were coming from or any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environment variables.  The following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valid environment variables that might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_HOST     - Sends the hostname making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_ADDR     - Sends the IP address of the remote ho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_USER     - If server supports authentication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protected, this is the usern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enticated as. *This is not usually s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_USER_AGENT - The browser the client is using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thers, but these are a few of the most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on environment variable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gi-resources.com/Documentation/Environment_Variab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ed to find the remote host and brows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, you would put the following into you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env_report" value="REMOTE_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TTP_USER_AG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4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eld allows you to choose the order in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variables to appear in the e-mail that For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.  You can choose to have the fiel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ly or specify a set order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to appear in your mail message.  By leav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, the order will simply default to the ord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rs sends the information to the script (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same order as they appeared in the for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by a set order of fields, you should includ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der:" as the first part of your value for the sor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ollow that with the field names you want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-mail message, separated by commas.  Version 1.6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more flexibility in the listing of ordered fiel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include spaces and line breaks in the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essing up the sort.  This is helpful when you have m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nd need to insert a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rt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put type=hidden name="sort" value="alphabetic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rt by a set fiel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put type=hidden name="sort" value="order:name1,n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me3,etc..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prin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5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print_config allows you to specify which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you would like to have printed in your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no config fields are printed to your e-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cause the important form fields, like email, su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in the header of the message.  However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ked for this option so they can have these field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ody of the message.  The config field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rinted should be in the value attribute of your inpu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print the email and subject field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, you would place the following form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print_config" value="email,subje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print_blank_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_blank_fields allows you to request that all 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inted in the return HTML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ere filled in.  FormMail defaults to turning this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used form fields aren't e-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print all blank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print_blank_fields" value="1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allows you to specify the title and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on the resulting page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ed a title of 'Feedback Form Result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title" value="Feedback Form Result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turn_link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eld allows you to specify a URL that will app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_link_title, on the following report pag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used if you have the redirect field s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allow the user to receive the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page, but want to offer them a way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put type=hidden name="return_link_u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value="http://your.host.com/ma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return_link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title that will be used to link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you specify with return_link_url.  The two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on the resulting form p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&gt;&lt;a href="return_link_url"&gt;return_link_tit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hidden name="return_link_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lue="Back to Main Pag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missing_fields_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allows you to specify a URL that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o if there are fields listed in the requi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hat are not filled in.  This is so you can custom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page instead of display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hidden name="missing_fields_re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="http://your.host.com/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allow you to specify a background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if you do not have the redirect field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will appear as the background to the form resul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put type=hidden name=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="http://your.host.com/image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b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orm field allow you to specify a bgcolor f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page in much the way you specify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should not be set if the redirect fi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ackground color of 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bgcolor" value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eld works in the same way as bgcolor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ange the color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ext color of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text_color" value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lin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color of links on the resulting page. 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way as text_color.  Should not be defined if redi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link color of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link_color" value="#FF000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vlin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color of visited links on the resulting page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same as link_color.  Should not be set if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visited link color of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vlink_color" value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 alin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4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color of active links on the resulting page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same as link_color.  Should not be set if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visited link color of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put type=hidden name="alink_color" value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orm fields that appear in your script will be mail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displayed on the resulting page if you do not have the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t.  There is no limit as to how many other form fiel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is form, except the limits imposed by browsers and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ssible uses of this 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ant to have a form that will be mailed to you, but aren't sur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CGI scri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are the webmaster of your site and want to allow users to use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 to have their own cgi-bin directories, which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risks to your system.  You can set this script u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l users to run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ant to have one script to parse all of your html forms and mai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06/11/95  -  This scrip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    08/03/95  -  A major hole in the script which allow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run commands under your server's ui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bled, thanks to Paul Phillips, wh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The ability to redirect the use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TML file after they filled out a for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    09/23/95  -  If the form field is one of the requi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al 'special' fields, such as re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ipient, subject, email, realname, etc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will not print these field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ail message or to the user'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returned to a generic for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helps you so that things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01/21/96  -  Much needed update fina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Added form fields: env_report, bg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, link_color, vlink_colo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t_color, return_link_title, return_link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Security hole, which allowed any use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to bum off of your FormMail scrip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plugged up with the @referer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Report style in return html and e-mail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    01/23/96  -  Added options: sort, alink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Fixed a few bugs from Version 1.3, nam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 that the link_colors weren't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FormMail now supports both the GET and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02/05/96  -  Sorting of Fields in E-Mail Respon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rint_confi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05/02/97  -  Sorting of fields by default was fix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in the order the field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Mail from the web brows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order as they appear in the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The sort order: directive, env_re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_config parsing routines we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ter compensate for line breaks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 in input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Redirect error causing the redirec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orrectly work with https (secur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Input of a '0' in a regular form fie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zed as input and sent back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Output of non-filled in form field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E-mail addresses checked for correct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ated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ields only printed if they contain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print_blank_fields option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missing_fields_redirect added so you c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ho don't completely fill out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e-mad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arts of code optimized, especially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way config variabl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07/27/01  -  Added in @recipients to defeat spamm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dded in @valid_ENV to allow administ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 what environment variab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8/02/01  -  Fixed the recipients code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ipients using the 'recipients' form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. Under certain cases in v1.7, sp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 get through by appending a legit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ist of intended spam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Moved send_email subroutin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_html as many people reported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would kill the FormMail proc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irect command was issued and no e-ma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8/03/01  -  Added in a further anti-spam check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ke advantage of newlin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ject to send invali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 Removed a restriction when check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es for validity that required a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domain extension.  With the new T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ing available, it can no longer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Wright - mattw@worldwidemart.com - http://www.worldwidemart.com/scrip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